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635</wp:posOffset>
                </wp:positionV>
                <wp:extent cx="6743065" cy="96723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160" cy="967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5pt;margin-top:0pt;width:530.9pt;height:761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1943100" cy="1371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9480" cy="900430"/>
                                  <wp:effectExtent l="0" t="0" r="0" b="0"/>
                                  <wp:docPr id="3" name="Logo%20ATO%20Basilicat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%20ATO%20Basilicat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17930" r="-5" b="154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48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.A.T.O. Basilic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ervizio Idrico Integr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9480" cy="900430"/>
                            <wp:effectExtent l="0" t="0" r="0" b="0"/>
                            <wp:docPr id="4" name="Logo%20ATO%20Basilicat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%20ATO%20Basilicat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17930" r="-5" b="154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948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A.A.T.O. Basilic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ervizio Idrico Integ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</wp:posOffset>
                </wp:positionH>
                <wp:positionV relativeFrom="paragraph">
                  <wp:posOffset>285750</wp:posOffset>
                </wp:positionV>
                <wp:extent cx="1697355" cy="153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810" w:dyaOrig="967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5.6pt;height:73.5pt" filled="f" o:ole="">
                                  <v:imagedata r:id="rId5" o:title=""/>
                                </v:shape>
                                <o:OLEObject Type="Embed" ProgID="" ShapeID="ole_rId4" DrawAspect="Content" ObjectID="_2093458252" r:id="rId4"/>
                              </w:object>
                            </w:r>
                          </w:p>
                          <w:p>
                            <w:pPr>
                              <w:pStyle w:val="Didascalia"/>
                              <w:jc w:val="center"/>
                              <w:rPr/>
                            </w:pPr>
                            <w:r>
                              <w:rPr/>
                              <w:t>Regione Basilic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1.1pt;mso-wrap-distance-left:9.05pt;mso-wrap-distance-right:9.05pt;mso-wrap-distance-top:0pt;mso-wrap-distance-bottom:0pt;margin-top:22.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810" w:dyaOrig="967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5.6pt;height:73.5pt" filled="f" o:ole="">
                            <v:imagedata r:id="rId7" o:title=""/>
                          </v:shape>
                          <o:OLEObject Type="Embed" ProgID="" ShapeID="ole_rId6" DrawAspect="Content" ObjectID="_1383435450" r:id="rId6"/>
                        </w:object>
                      </w:r>
                    </w:p>
                    <w:p>
                      <w:pPr>
                        <w:pStyle w:val="Didascalia"/>
                        <w:jc w:val="center"/>
                        <w:rPr/>
                      </w:pPr>
                      <w:r>
                        <w:rPr/>
                        <w:t>Regione Basilic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040</wp:posOffset>
                </wp:positionH>
                <wp:positionV relativeFrom="paragraph">
                  <wp:posOffset>2852420</wp:posOffset>
                </wp:positionV>
                <wp:extent cx="6238875" cy="1343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20"/>
                                <w:sz w:val="72"/>
                              </w:rPr>
                            </w:pPr>
                            <w:r>
                              <w:rPr>
                                <w:spacing w:val="20"/>
                                <w:sz w:val="72"/>
                              </w:rPr>
                              <w:t>PIANO D'AMBI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pacing w:val="2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Cs w:val="32"/>
                              </w:rPr>
                              <w:t>Art. 11, comma 3, Legge 5 gennaio 1994 n°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Cs w:val="32"/>
                              </w:rPr>
                              <w:t>Legge Regionale 23 dicembre 1996 n° 6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05.75pt;mso-wrap-distance-left:9.05pt;mso-wrap-distance-right:9.05pt;mso-wrap-distance-top:0pt;mso-wrap-distance-bottom:0pt;margin-top:224.6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pacing w:val="20"/>
                          <w:sz w:val="72"/>
                        </w:rPr>
                      </w:pPr>
                      <w:r>
                        <w:rPr>
                          <w:spacing w:val="20"/>
                          <w:sz w:val="72"/>
                        </w:rPr>
                        <w:t>PIANO D'AMBIT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pacing w:val="20"/>
                          <w:szCs w:val="32"/>
                        </w:rPr>
                      </w:pPr>
                      <w:r>
                        <w:rPr>
                          <w:color w:val="000000"/>
                          <w:spacing w:val="20"/>
                          <w:szCs w:val="32"/>
                        </w:rPr>
                        <w:t>Art. 11, comma 3, Legge 5 gennaio 1994 n° 36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pacing w:val="20"/>
                          <w:szCs w:val="32"/>
                        </w:rPr>
                        <w:t>Legge Regionale 23 dicembre 1996 n° 63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35</wp:posOffset>
                </wp:positionH>
                <wp:positionV relativeFrom="paragraph">
                  <wp:posOffset>4735195</wp:posOffset>
                </wp:positionV>
                <wp:extent cx="6238875" cy="1343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Ministero delle Infrastrutture e dei Trasporti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ART. 10 COMMA 2 D.L.vo 244/95 - Legge 341/95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05.75pt;mso-wrap-distance-left:9.05pt;mso-wrap-distance-right:9.05pt;mso-wrap-distance-top:0pt;mso-wrap-distance-bottom:0pt;margin-top:372.85pt;mso-position-vertical-relative:text;margin-left: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  <w:sz w:val="28"/>
                        </w:rPr>
                        <w:t>Ministero delle Infrastrutture e dei Trasporti</w:t>
                      </w:r>
                    </w:p>
                    <w:p>
                      <w:pPr>
                        <w:pStyle w:val="Heading2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ART. 10 COMMA 2 D.L.vo 244/95 - Legge 341/95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7767320</wp:posOffset>
                </wp:positionV>
                <wp:extent cx="6858000" cy="19443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8"/>
                              <w:gridCol w:w="2628"/>
                              <w:gridCol w:w="2628"/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788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36"/>
                                    </w:rPr>
                                    <w:t>opere finanziate ed in corso di realizzazione – regione basilicat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egat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1/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8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al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datt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pprovat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visione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Giugno 20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.1pt;mso-wrap-distance-left:9.05pt;mso-wrap-distance-right:9.05pt;mso-wrap-distance-top:0pt;mso-wrap-distance-bottom:0pt;margin-top:611.6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1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8"/>
                        <w:gridCol w:w="2628"/>
                        <w:gridCol w:w="2628"/>
                        <w:gridCol w:w="2628"/>
                      </w:tblGrid>
                      <w:tr>
                        <w:trPr/>
                        <w:tc>
                          <w:tcPr>
                            <w:tcW w:w="788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cap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>opere finanziate ed in corso di realizzazione – regione basilicat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1/B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8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l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datt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rovat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isione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iugno 20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color w:val="00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9:02:00Z</dcterms:created>
  <dc:creator>rolarocc</dc:creator>
  <dc:description/>
  <dc:language>en-US</dc:language>
  <cp:lastModifiedBy>rolarocc</cp:lastModifiedBy>
  <cp:lastPrinted>2002-07-19T10:23:00Z</cp:lastPrinted>
  <dcterms:modified xsi:type="dcterms:W3CDTF">2002-07-19T10:33:00Z</dcterms:modified>
  <cp:revision>3</cp:revision>
  <dc:subject/>
  <dc:title/>
</cp:coreProperties>
</file>